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1  </w:t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размещения информации о среднемесячной заработной плате руководителей, их заместителей и главных бухгалтеров муниципальных образовательных организаций, в отношении которых функции и полномочия учредителя осуществляет Управление образования Байкаловского муниципального района, в сети «Интернет»</w:t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/>
      </w:pPr>
      <w:r>
        <w:rPr/>
        <w:t>по МКУ ДО «Байкаловская ДШИ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Петр Андр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109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еванова Виктори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319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кова Светла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635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анов Евгений Михай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по АХ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33,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  Глухих П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: Кузеванова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Кузеванова В.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3:00Z</dcterms:created>
  <dc:creator>USER</dc:creator>
  <dc:description/>
  <cp:keywords/>
  <dc:language>en-US</dc:language>
  <cp:lastModifiedBy>User8</cp:lastModifiedBy>
  <cp:lastPrinted>2019-05-06T15:27:00Z</cp:lastPrinted>
  <dcterms:modified xsi:type="dcterms:W3CDTF">2020-05-26T11:22:00Z</dcterms:modified>
  <cp:revision>3</cp:revision>
  <dc:subject/>
  <dc:title>ИНФОРМАЦИЯ</dc:title>
</cp:coreProperties>
</file>